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School Culture Group Assignment</w:t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In your table groups, you will role play a dispute between two or more school groups (formal, informal, or a combination of the two).</w:t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 xml:space="preserve">AS A GROUP, read through the guidelines on page 77.  You must use these guidelines to resolve the dispute.  </w:t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ALL MEMBERS MUST TAKE PART IN SOME WAY.</w:t>
      </w:r>
    </w:p>
    <w:p>
      <w:pPr>
        <w:pStyle w:val="Normal"/>
        <w:numPr>
          <w:ilvl w:val="0"/>
          <w:numId w:val="2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BE CREATIVE.</w:t>
      </w:r>
    </w:p>
    <w:p>
      <w:pPr>
        <w:pStyle w:val="Normal"/>
        <w:numPr>
          <w:ilvl w:val="0"/>
          <w:numId w:val="2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BE REALISTIC.</w:t>
      </w:r>
    </w:p>
    <w:p>
      <w:pPr>
        <w:pStyle w:val="Normal"/>
        <w:numPr>
          <w:ilvl w:val="0"/>
          <w:numId w:val="2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HAVE FUN!</w:t>
      </w:r>
    </w:p>
    <w:p>
      <w:pPr>
        <w:pStyle w:val="Normal"/>
        <w:ind w:left="360" w:hanging="0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Before you begin this assignment, there are a few things you need to think about:</w:t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Should you designate a leader?</w:t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Should each of you have a specific job?</w:t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Which formal or informal groups will you work with?</w:t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Group Members:</w:t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After your work…</w:t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Did you decide to designate a leader?  If so, how did you decide on this person?</w:t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Did your group members have specific jobs to do in the PLANNING of your presentation?</w:t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How did you make decisions?  Were these decisions unanimous?  Were they discussed?</w:t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chitect" w:hAnsi="Architect" w:cs="Architect"/>
          <w:b/>
          <w:b/>
          <w:sz w:val="40"/>
          <w:szCs w:val="40"/>
        </w:rPr>
      </w:pPr>
      <w:r>
        <w:rPr>
          <w:rFonts w:cs="Architect" w:ascii="Architect" w:hAnsi="Architect"/>
          <w:b/>
          <w:sz w:val="40"/>
          <w:szCs w:val="40"/>
        </w:rPr>
        <w:t>Did you encounter any problems or conflicts in your group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02:00Z</dcterms:created>
  <dc:creator>Administrator</dc:creator>
  <dc:description/>
  <cp:keywords/>
  <dc:language>en-US</dc:language>
  <cp:lastModifiedBy>Administrator</cp:lastModifiedBy>
  <dcterms:modified xsi:type="dcterms:W3CDTF">2007-02-01T12:22:00Z</dcterms:modified>
  <cp:revision>4</cp:revision>
  <dc:subject/>
  <dc:title>School Culture Group Assignment</dc:title>
</cp:coreProperties>
</file>